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Simple  </w:t>
      </w:r>
      <w:r>
        <w:rPr>
          <w:rFonts w:cs="宋体;SimSun" w:ascii="宋体;SimSun" w:hAnsi="宋体;SimSun"/>
          <w:color w:val="000000"/>
          <w:sz w:val="24"/>
          <w:szCs w:val="24"/>
        </w:rPr>
        <w:t>0.9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14, Damian Conway. All Rights Reserved. This module is free software. It may be used, redistributed and/or modified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d1SlYYr4bVuRYltraODiMHD+OZfIUd1BrbWm3Shwvg5P6EbdlZ/P2wgKd2LpEuHzK6yKev
ZyUPHQbjkxueZaFctmYOn77J0yueCsON00kMnCRg6ep6N668siiPRXMJdVJJXFo+fzQYpnyQ
oYe5gUpkf+iRw8W9i6vc7UQSS6U9gtDQnzELU/Vs6jSUxs7ED8DwVX8LQd5FrKNXcaKgj3h7
PN6t7vVJpK7bPMIr2v</vt:lpwstr>
  </property>
  <property fmtid="{D5CDD505-2E9C-101B-9397-08002B2CF9AE}" pid="3" name="_2015_ms_pID_7253431">
    <vt:lpwstr>FAEuTfO8x+PSnuUPuIikdP9fc7A6/HcJ7bBKg9CTuf7AUaxHccPX87
U4vvIqtu0PffaTXe7s43QqVIov1kFQWkZkHRgopwcTIJnq9M2xHyicVhpKHhN2Fwr73CV/zS
CPx1RWFz1AyXawQ8HIPnAk3PRW/AaBe3QKeVsI/XhFs77I98XpFptxGp4fWBuXc0+3/prK1H
z0+MTOYA4gBwi6TxWqiN2z/bkEioIgW8bS9j</vt:lpwstr>
  </property>
  <property fmtid="{D5CDD505-2E9C-101B-9397-08002B2CF9AE}" pid="4" name="_2015_ms_pID_7253431_00">
    <vt:lpwstr>_2015_ms_pID_7253431</vt:lpwstr>
  </property>
  <property fmtid="{D5CDD505-2E9C-101B-9397-08002B2CF9AE}" pid="5" name="_2015_ms_pID_7253432">
    <vt:lpwstr>R1pa1vlpC598I6yE2Y9vsc7OTAj7wLE1+vsO
w/pQ1r8wnGFOKcJ6zV6Nhp1qHMmVZmxkQZrLVx95vgYym8KAd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